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coins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[label="&amp;epsilon;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&gt; H [label=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&gt; HH [label="H(2/4)";color=red]; HH[color=r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 -&gt; HHH [label=H;color=grey;fontcolor=grey]; HHH[color=grey;fontcolor=gre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 -&gt; HHT [label="T(3/8)";color=green]; HHT[color=gre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T -&gt; HHTH [label=H;color=grey;fontcolor=grey]; HHTH[color=grey;fontcolor=gre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T -&gt; HHTT [label=T;color=grey;fontcolor=grey]; HHTT[color=grey;fontcolor=gre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&gt; HT [label="T(2/4)";color=green]; HT[color=gre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 -&gt; HTH [label=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H -&gt; HTHH [label="H(4/16)";color=red]; HTHH[color=r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HH -&gt; HTHHH [label="H";color=grey;fontcolor=grey]; HTHHH[color=grey;fontcolor=gre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HH -&gt; HTHHT [label="T";color=grey;fontcolor=grey]; HTHHT[color=grey;fontcolor=gre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H -&gt; HTHT [label=T;color=grey]; HTHT[color=grey;fontcolor=gre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 -&gt; HTT [label=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&gt; T [label=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 -&gt; HTTH [label="H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H -&gt; HTTHH [label="H(5/32)";color=red];HTTHH[color=r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H -&gt; HTTHT [label="T";color=grey;fontcolor=grey]; HTTHT[color=grey;fontcolor=gre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 -&gt; HTTT [label=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T -&gt; HTTTH [label="H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T -&gt; HTTTT [label=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&gt; TH [label=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 -&gt; THH [label="H(3/8)";color=red]; THH[color=r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H -&gt; THHH [label="H";color=grey;fontcolor=grey]; THHH[color=grey;fontcolor=gre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H -&gt; THHT [label="T(4/16)";color=green]; THHT[color=gre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HT -&gt; THHTH [label="H";color=grey;fontcolor=grey]; THHTH[color=grey;fontcolor=gre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HT -&gt; THHTT [label="T";color=grey;fontcolor=grey]; THHTT[color=grey;fontcolor=gre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 -&gt; THT [label="T(3/8)";color=green]; THT[color=gre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T -&gt; THTH [label="H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T -&gt; THTT [label="T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&gt; TT [label=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 -&gt; TTH [label=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H -&gt; TTHH [label="H(4/16)";color=red]; TTHH[color=r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H -&gt; TTHT [label="T(4/16)";color=green]; TTHT[color=gre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 -&gt; TTT [label=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T -&gt; TTTH [label="H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T -&gt; TTTT [label="T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[label="First &amp;hellip;HT";color=gre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[label="First &amp;hellip;HH";color=re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[label="Dead path";color=gre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